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72"/>
        <w:shd w:fill="FFFFFF" w:val="clear"/>
        <w:spacing w:before="0" w:after="195"/>
        <w:jc w:val="center"/>
        <w:rPr>
          <w:rFonts w:cs="Arial"/>
          <w:b/>
          <w:b/>
          <w:sz w:val="24"/>
          <w:szCs w:val="24"/>
        </w:rPr>
      </w:pPr>
      <w:r>
        <w:rPr>
          <w:rFonts w:cs="Arial"/>
          <w:b/>
          <w:sz w:val="24"/>
          <w:szCs w:val="24"/>
        </w:rPr>
        <w:t>TEXTO:</w:t>
      </w:r>
    </w:p>
    <w:p>
      <w:pPr>
        <w:pStyle w:val="NormalWeb72"/>
        <w:shd w:fill="FFFFFF" w:val="clear"/>
        <w:rPr>
          <w:rFonts w:cs="Arial"/>
          <w:sz w:val="24"/>
          <w:szCs w:val="24"/>
        </w:rPr>
      </w:pPr>
      <w:r>
        <w:rPr>
          <w:rFonts w:cs="Arial"/>
          <w:sz w:val="24"/>
          <w:szCs w:val="24"/>
        </w:rPr>
        <w:t>Usted se cree una persona libre, pero, de hecho, más de la mitad de sus actos a lo largo del día son simples acciones y reacciones mecánicas, que realiza con la conciencia manipulada a distancia. Cualquier conductor ha pasado por esta experiencia. Durante un largo viaje en coche uno puede conducir muchos kilómetros desde el subconsciente. De pronto, como si despertara de un sueño y volviera a la realidad, el conductor cae en la cuenta de que está a punto de llegar a su destino sin haber reparado en algunas ciudades que ha dejado atrás. Pese a esta falta de conciencia el conductor ha cumplido con todas las normas de circulación. Ha puesto el intermitente al adelantar, ha respetado la línea continua, ha guardado las distancias, no ha sobrepasado el límite de velocidad. Realmente ha conducido ejerciendo él mismo de piloto automático, mientras su cerebro estaba en otra parte, ajeno al paisaje que atravesaba. Tal vez había percibido que una abubilla levantaba el vuelo desde un sembrado o que había un perro aplastado en medio de la carretera. Esta experiencia puede aplicarse a todos los aspectos de la conducta humana. Suena el despertador, el ciudadano salta de la cama, se ducha, se afeita o se maquilla, desayuna café con leche y media tostada, sube al coche, se mete en el atasco, llega a la oficina, sonríe al jefe, saluda a los compañeros, revisa los papeles, habla docenas de veces por el móvil, almuerza el plato del día, hay más papeles en el despacho, termina la jornada, cierra el ordenador, se mete en el atasco, el portal, el llavín, la casa, la mujer, el marido, los hijos, la noche, la cena, la televisión, la cama. Y así un año y otro año cumpliendo siempre las reglas con palabras y gestos repetidos frente al vuelo de una abubilla o a la visión de un perro despanzurrado convertidos en el gran acontecimiento de la vida. Un zombi no es exactamente un muerto viviente sino un ser cuya voluntad está poseída por otro. Robot es una palabra checa que significa esclavo. Alguien que es dueño de nuestros actos va tirando de los hilos hasta que de pronto un día uno se encuentra al final del trayecto sin darse cuenta de que ha vivido. Me pregunto en qué parte secreta del cuerpo tenemos la batería.</w:t>
      </w:r>
    </w:p>
    <w:p>
      <w:pPr>
        <w:pStyle w:val="NormalWeb72"/>
        <w:shd w:fill="FFFFFF" w:val="clear"/>
        <w:jc w:val="right"/>
        <w:rPr/>
      </w:pPr>
      <w:r>
        <w:rPr>
          <w:rFonts w:cs="Arial"/>
          <w:i/>
          <w:sz w:val="24"/>
          <w:szCs w:val="24"/>
        </w:rPr>
        <w:t>Manuel</w:t>
      </w:r>
      <w:r>
        <w:rPr>
          <w:rFonts w:cs="Arial"/>
          <w:sz w:val="24"/>
          <w:szCs w:val="24"/>
        </w:rPr>
        <w:t xml:space="preserve"> Vicent (</w:t>
      </w:r>
      <w:r>
        <w:rPr>
          <w:rFonts w:cs="Arial"/>
          <w:i/>
          <w:sz w:val="24"/>
          <w:szCs w:val="24"/>
        </w:rPr>
        <w:t>El País</w:t>
      </w:r>
      <w:r>
        <w:rPr>
          <w:rFonts w:cs="Arial"/>
          <w:sz w:val="24"/>
          <w:szCs w:val="24"/>
        </w:rPr>
        <w:t>)</w:t>
      </w:r>
    </w:p>
    <w:p>
      <w:pPr>
        <w:pStyle w:val="Normal"/>
        <w:rPr>
          <w:rFonts w:cs="Arial"/>
          <w:sz w:val="24"/>
          <w:szCs w:val="24"/>
        </w:rPr>
      </w:pPr>
      <w:r>
        <w:rPr>
          <w:rFonts w:cs="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ennegrita24">
    <w:name w:val="Texto en negrita24"/>
    <w:basedOn w:val="Fuentedeprrafopredeter"/>
    <w:qFormat/>
    <w:rPr>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72">
    <w:name w:val="Normal (Web)72"/>
    <w:basedOn w:val="Normal"/>
    <w:qFormat/>
    <w:pPr>
      <w:spacing w:lineRule="auto" w:line="336" w:before="280" w:after="195"/>
    </w:pPr>
    <w:rPr>
      <w:rFonts w:ascii="Georgia" w:hAnsi="Georgia" w:cs="Georgia"/>
      <w:color w:val="333333"/>
      <w:sz w:val="38"/>
      <w:szCs w:val="38"/>
    </w:rPr>
  </w:style>
  <w:style w:type="paragraph" w:styleId="NormalWeb87">
    <w:name w:val="Normal (Web)87"/>
    <w:basedOn w:val="Normal"/>
    <w:qFormat/>
    <w:pPr>
      <w:spacing w:before="280" w:after="280"/>
    </w:pPr>
    <w:rPr>
      <w:rFonts w:ascii="Georgia" w:hAnsi="Georgia" w:cs="Georgia"/>
      <w:color w:val="414141"/>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23:00Z</dcterms:created>
  <dc:creator>JOSE ANTONIO</dc:creator>
  <dc:description/>
  <cp:keywords/>
  <dc:language>en-US</dc:language>
  <cp:lastModifiedBy>JOSE ANTONIO</cp:lastModifiedBy>
  <dcterms:modified xsi:type="dcterms:W3CDTF">2010-03-23T20:25:00Z</dcterms:modified>
  <cp:revision>1</cp:revision>
  <dc:subject/>
  <dc:title>TEXTO:</dc:title>
</cp:coreProperties>
</file>